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 автобусами учреждениям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семьи и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 ГИБДД УВД-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 района (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РГАНИЗОВАННОЙ ПЕРЕВОЗКЕ ДЕТЕЙ АВТОБ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инициатора перевоз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организатора экскурс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заказчика автобус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(период) перевоз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 перевозк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адки и время отправления из начального пункт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адки и время отправления из конечного пункт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детей и их возраст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 владельца автобус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и регистрационный знак автобус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лица,  ответственного  за организацию перевозки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 (фамилия, имя, отчество, должность, телефон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ГИБД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Управление Государственной инспекции безопасности дорожного движения Главного управления внутренних дел Московской области~Министерство социальной защиты населения Московской област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рганизованной перевозке детей автобус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