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иректору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территориального фонда ОМ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амилия, имя, отчество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личии) руководителя страховой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рганизации (филиал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осуществлении деятельности в сфере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дицинск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ключит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страховой медицин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реестр страховых медицинских  организаций,  осуществляющих 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фере обязательного медицинского страхова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ведения о страховой медицин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включения в реестр страховых медицинских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существляющих деятельность в сфере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дицинского страх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5"/>
        <w:gridCol w:w="810"/>
        <w:gridCol w:w="2295"/>
      </w:tblGrid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и краткое наименование страховой           </w:t>
              <w:br/>
              <w:t xml:space="preserve">медицинской организации в соответствии с ЕГРЮЛ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е наименование филиала страховой медицинской </w:t>
              <w:br/>
              <w:t xml:space="preserve">организации (при наличии)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(место) нахождения страховой медицинской    </w:t>
              <w:br/>
              <w:t xml:space="preserve">организации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(место) нахождения филиала страховой        </w:t>
              <w:br/>
              <w:t xml:space="preserve">медицинской организации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ричины постановки на учет (КПП)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дентификационный номер налогоплательщика (ИНН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форма страховой           </w:t>
              <w:br/>
              <w:t xml:space="preserve">медицинской организации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(при наличии), номер       </w:t>
              <w:br/>
              <w:t xml:space="preserve">телефона, факс руководителя, адрес электронной    </w:t>
              <w:br/>
              <w:t xml:space="preserve">почты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, имя, отчество (при наличии), номер       </w:t>
              <w:br/>
              <w:t xml:space="preserve">телефона, факс руководителя филиала, адрес        </w:t>
              <w:br/>
              <w:t xml:space="preserve">электронной почты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лицензии (номер, дата выдачи, дата     </w:t>
              <w:br/>
              <w:t xml:space="preserve">окончания действия)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застрахованных лиц в субъекте         </w:t>
              <w:br/>
              <w:t xml:space="preserve">Российской Федерации на дату подачи уведомлен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 лицензии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словиями деятельности в  сфере  обязательного  медицинского 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траховой медицинской организации (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___________________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(расшифровка подписи)          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0</Words>
  <Characters>3013</Characters>
  <CharactersWithSpaces>25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4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21:14:00Z</dcterms:modified>
  <cp:revision>2</cp:revision>
  <dc:subject>Уведомление</dc:subject>
  <dc:title>Уведомление об осуществлении деятельности в сфере обязательного медицинского страхования медицинских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