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митенту (или: Управляющей компан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едеральный орган исполнительной власт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инансовых ры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нахождения (жительства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лефон: __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существленных инсайдером операциях с ценными бума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митента или управляющей компании и о заключении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являющихся производными финансовыми инстр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ена которых зависит от таких ценных бумаг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или Ф.И.О. предпринимателя инсайд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айдером, включенным  в  список  инсайдеров  эмитента  (или: 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)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адрес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10 Федерального закона от 27.07.2010 N 22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отиводействии  неправомерному использованию инсайдерской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ипулированию  рынком  и о внесении изменений в отдельные законод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  Российской   Федерации"  уведомляю(ем)  о  следующих  осущест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ях   с   ценными   бумагами   и  заключенных  договорах, 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ными  финансовыми  инструментами,  цена  которых  зависит  от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айд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1 ст. 10 Федерального закона от 27.07.2010 N 224-ФЗ инсайдеры об осуществленных ими операциях с ценными бумагами и о заключенных договорах, являющихся производными финансовыми инструментами, цена которых зависит от таких ценных бумаг, должны уведомлять эмитента или управляющей компании, а также федеральный орган исполнительной власти в области финансовых ры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1 ст. 27 Федерального закона от 27.07.2010 N 224-ФЗ настоящий Федеральный закон вступает в силу по истечении 180 дней после дня его официального опублик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Кабанов О.М.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существленных инсайдером операциях с ценными бумагами эмитента или управляющей компании и о заключении договоров, являющихся производными финансовыми инструментами, цена которых зависит от таких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