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ажаемый _______________________________!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ам отказано в назначении на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 предлагается  должность  в  кадровом резерв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на замещение вакантной долж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ашего согласия  прошу сообщить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 быть  возвращен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заявлению, направленному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Контактный телефон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формляется на бланке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ое казначейство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гражданину в назначении на замещение вакантной должности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