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 места нахождения (жительства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: __________, факс: 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от исполнения договора транспортной экспед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абз.  1  ст. 806 Гражданского кодекса РФ уведомляю(ем)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от исполнения договора транспортной экспедиции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_ на _________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мет договора, транспорт, маршру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убытков,  вызванных  расторжением  договора N ___, и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 &lt;1&gt;  в  сумме  _________  (____________)  рублей  гарантирую(ем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одностороннего отказа от исполнения договора транспортной экспедиции клиент или экспедитор возмещает другой стороне убытки, вызванные расторжением договора, и уплачивает штраф в размере десяти процентов от суммы понесенных экспедитором или клиентом затрат (п. 5 ст. 6 Федерального закона "О транспортно-экспедиционной деятельност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банов О.М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б отказе от исполнения договора транспортной экспед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