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у: 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: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казе от заключения договора постав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твет на Ваше предложение от "__"_________ ___ г. о согласовании некоторых условий договора поставки ______________________, который мы предложили заключить, настоящим уведомляем, что предлагаемые вами изменения условий договора для нас неприемлемы и, руководствуясь п. 1 ст. 507 Гражданского кодекса РФ, наша сторона отказывается от заключения данного договора поста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</Words>
  <Characters>694</Characters>
  <CharactersWithSpaces>5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0:00Z</dcterms:created>
  <dc:creator>Касенов Е.Б.</dc:creator>
  <dc:description/>
  <dc:language>en-US</dc:language>
  <cp:lastModifiedBy/>
  <dcterms:modified xsi:type="dcterms:W3CDTF">2011-10-30T18:40:00Z</dcterms:modified>
  <cp:revision>2</cp:revision>
  <dc:subject>Уведомление</dc:subject>
  <dc:title>Уведомление об отказе от заключения договора постав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