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г. Красногорск-7,          Тел. (498) 602-21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ьвар Строителей, дом 1                              Факс (498) 602-21-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ПО УСТАНОВЛЕНИЮ ЛИМИТОВ НА РАЗ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У: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экологии   и   природопользования 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 по  заявлению  (N ____ от __.__.___)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, уведомляет об отказе по установлению лим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змещение отходов производства и потребл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материалы отклоняются от соглас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на доработ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н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экологической экспертизы   _______________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по установлению лимитов на размещение отходов производства и потребл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