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гент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принципала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ссрочного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агентский  договор  N ___ без ограничения срока действия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___________  необходимость  продол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договора N ___ от "___"________ ___ г. отп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ст.  1010  Гражданского кодекса РФ агентск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вследствие  отказа  одной  из  сторон от исполнения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без определения срока окончания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абз.  2 ст. 1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_________________________ уведомляет о своем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бессрочного Агентского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 с момен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инципал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Кабанов О.М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принципала от исполнения бессрочного агентск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