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ешение муниципального Собрания Солнцево в г. Москве от 19.05.2009 N 55/06, утвердившее Положение, в котором приведена данная форма, вступает в силу с момента его опубликования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 кадровом резерве для замещ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акантных должностей муниципальн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лужбы в органах местного самоуправл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нутригородского муниципальн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разования Солнцево в городе Москве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Уважаемый(ая) __________________________!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ообщаю,  что  Вы  не  допущены  к  участию  в  конкурсе на включение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адровый резерв для замещения должности муниципальной службы в связи с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(указать основани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а) несоответствием квалификационным требованиям к должности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б) ограничениями, установленными законодательством Российской Феде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  муниципальной  службе  для  поступления  на муниципальную  службу  и  е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хождения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) несвоевременным  представлением  документов  (представлением  их  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еполном  объеме  или  с  нарушением  правил  оформления  без  уважитель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чины)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г) установлением  в  ходе  проверки  обстоятельств,  препятствующих  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ответствии  с  федеральными  законами  и  другими  нормативными правовым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ктами   Российской   Федерации  поступлению  гражданина  на  муниципальну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ражданскую службу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окументы могут быть Вам возвращены по письменному заявлению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            _________________ 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(подпись)         (фамилия, имя, отчество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*Оформляется на бланке руководителя органа местного самоуправл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45</Words>
  <Characters>1644</Characters>
  <CharactersWithSpaces>140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21:14:00Z</dcterms:created>
  <dc:creator>Муниципальное Собрание внутригородского муниципального образования Солнцево в г. Москве</dc:creator>
  <dc:description/>
  <dc:language>en-US</dc:language>
  <cp:lastModifiedBy/>
  <dcterms:modified xsi:type="dcterms:W3CDTF">2011-10-30T21:14:00Z</dcterms:modified>
  <cp:revision>2</cp:revision>
  <dc:subject>Уведомление</dc:subject>
  <dc:title>Уведомление об отказе в допуске к участию в конкурсе на включение в кадровый резерв для замещения должности муниципальной службы в органах местного самоуправления внутригородского муниципального образования Солнцево в городе Москв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