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б    отказе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 бумаг,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   несостоявшимс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и  ег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(месяц)   200_   г.    N   ______/______     отказа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отчета    об    итогах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выпуска)  (вид,  категория  (тип),  форм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;   идентификационные  признаки  выпуска  (серии)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 (полное  наименование  эмитента 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 _________  от  ____ (месяц) 200__ года, указанный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ый  выпуск) ценных бумаг признан несостоявшимся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регистрация аннул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для   отказа  и  содержание  допущенных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даты предварительного уведомления эмитента, андеррайт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торов торговли об аннулирова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 выпуска 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прещается совершение сделок с этими ценными бумагами, рекла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ных бумаг этого выпуска (дополнительного выпуска), публ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явление цен их покупки и (или)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по  уведомлению  распространителей рекламы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государственная   регистрация 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которых аннулирована, возлагается на эмитента эти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даты   предварительного   уведомления   об  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бумаг   регистратор   не  вправе  принимать  передат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в  отношении этих ценных бумаг, а также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  действия,    за   исключением   случаев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законами,  правовыми  актам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по рынку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возврата  владельцам  ценных  бумаг 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го  имущества),  полученных  эмитентом  в  счет  оплаты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 выпуск    (дополнительный   выпуск)    которых 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, определен Положением о порядке возврата владель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бумаг  денежных  средств  (иного  имущества)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ом  в  счет  оплаты  ценных  бумаг,  выпуск которых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  или  недействительным, утвержденны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России от 08.09.98 N 3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6 Федерального закона от 22.04.9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-ФЗ  "О рынке ценных бумаг" все издержки, связанные с призн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(дополнительного  выпуска)  ценных бумаг несостоявшимс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ом  средств  владельцам  ценных  бумаг,  относятся 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200_ N _______/пз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б  отказе в государственной  регистрации  отче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ах   выпуска   (дополнительного  выпуска)  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 (тип), форма ценных бумаг,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знаки   выпуска,  серии,    конвертируемые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конвертируемые, процентные, дисконтные и  т.д.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игаций;    идентификационные    признаки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ерии)   -  для  опционов)  (наименование  эмит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знании указанного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 бумаг  несостоявшимся    и  аннулировани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регист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7</Characters>
  <CharactersWithSpaces>3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государственной регистрации отчета об итогах выпуска (дополнительного выпуска) ценных бумаг, признании выпуска (дополнительного выпуска) ценных бумаг несостоявшимся и аннулировании его государственной регист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