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курса на замещ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акантной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граждан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, включающей поряд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роки работы конкурс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по про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курсов на замещ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акантных должност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граждан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в Федеральном агент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управлению государств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уществом, утвержд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мая 2009 г. N 14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Уважаемый ____________________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ю,  что   Вам   отказано  в  назначении  на  вакантную 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,  представленные  Вами,  могут быть возвращены по письм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ю, направленному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тактный телефон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нкурсной комиссии ___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 (фамилия, имя, отч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7</Words>
  <Characters>1056</Characters>
  <CharactersWithSpaces>9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0:00Z</dcterms:created>
  <dc:creator>Федеральное агентство по управлению государственным имуществом</dc:creator>
  <dc:description/>
  <dc:language>en-US</dc:language>
  <cp:lastModifiedBy/>
  <dcterms:modified xsi:type="dcterms:W3CDTF">2011-10-30T18:40:00Z</dcterms:modified>
  <cp:revision>2</cp:revision>
  <dc:subject>Уведомление</dc:subject>
  <dc:title>Уведомление об отказе в назначении на вакантную должность государственной гражданской службы в Федеральном агентстве по управлению государственным имуществ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