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наличие лицензии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боротом прекурсоров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ществ, внесенных в Таблицу I Списка IV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Федеральным законом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11 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 и приказом Росздравнадзора от "__" __________ 20__ г. N 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 в  переоформлении  документа, подтверждающего наличие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 с  оборотом  прекурсоров 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Таблицу  I Списка IV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"О наркотических средствах и 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 сроком действия с __________ по ___________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____________ Федерального закона от 8  августа 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28-ФЗ "О 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пунктов _______ Положения  о  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 производством,   переработкой,     хранением,     реал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м  и   использованием  прекурсоров  наркотических   сред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Таблицу  I  Списка IV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едеральным  законом   "О  наркотических    средствах   и  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х",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 мая 2010 г. N 31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6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ереоформлении документа, подтверждающего наличие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