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по гидрометеорологии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лицензиата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казом Федеральной службы по гидрометеорологии и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от __.__.____ N __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переоформлении лицензии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ы отказа в переоформлении лицензии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 проверки, условия деятельности, послужившие причиной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переоформлении документа, подтверждающего наличие лицензии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