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ст. 11 Федерального  закона  от 8 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 лицензировании  отдельных  видов  деятельности",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4  ноября  2006  г.  N 648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психотропных веществ" Департамент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 Москвы   сообщает   об   отказе   в   переоформлении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 на осуществление деятельности,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наркотических  средств и психотропных веществ, внес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 в  соответствии  с  Федеральным  законом  от  8 января 1998 г. N 3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веществах", N ______ сроком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 по ____________________________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: ______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(адреса)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 ст.  Федерального  закона  от 8 августа  2001 г. N 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 пунктов Положения о лицензировании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оротом  наркотических  средств  и  психотропных  веществ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04.11.2006 N 64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Департамента здравоохранения города Москвы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при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Департамент здравоохранения г. Москвы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в переоформлении документа, подтверждающего наличие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«О наркотических средствах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