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б    отказ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  лиценз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казе  в    предоставлении    лицензии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лицензируемый вид деятельности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основания для отказа в предоставлени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чная 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осуществление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