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Приказ Минтранса РФ от 31.01.2011 N 30, утвердивший Административный регламент, в котором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(п. 58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Бланк Федерального  │                           Наименование организац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агентства воздушного │                            Почтовый индекс и адрес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транспорта      │                                  организац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б отказе в предоставлении лиц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 результатам рассмотрения заявления и документов, зарегистриров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Управлении  от  "__"___________  г.  N  __________,  представленных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ия лицензии на осуществление 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указать вид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ым  агентством воздушного транспорта  принято  решение  об  отказ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редоставлении Вам лицензии (приказ от "__" _______ 200_ г. N _____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ны отказа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  имеете  право  обжаловать принятое решение в порядке, установле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ом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душных перевозок                 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подпис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9</Words>
  <Characters>1599</Characters>
  <CharactersWithSpaces>13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14:00Z</dcterms:created>
  <dc:creator>Министерство транспорта Российской Федерации</dc:creator>
  <dc:description/>
  <dc:language>en-US</dc:language>
  <cp:lastModifiedBy/>
  <dcterms:modified xsi:type="dcterms:W3CDTF">2011-10-30T21:14:00Z</dcterms:modified>
  <cp:revision>2</cp:revision>
  <dc:subject>Уведомление</dc:subject>
  <dc:title>Уведомление об отказе в предоставлении лицензии на перевозку воздушным транспортом пассажир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