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искателю лицензии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6  июля  2006  года  N  416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о  лицензировании  фармацевтической  деятель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  здравоохранения   города   Москвы   сообщает   об 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 на осуществление фармацевт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нахождения юридического лица/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: _______________________/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(адреса)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 ст. ___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 пунктов _____ Положения о лицензировании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06.07.2006  N  416  (акт  проверки  возможности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    лицензии    лицензионных    требований    и    условий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 Департамента  здравоохранения города Москвы от (дата приказ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при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                     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Департамент здравоохранения г. Москв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едоставлении лицензии на осуществление фармацевтическ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