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услуг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ания информации (п. 4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Руководителю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  организации,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------------------------------------ принято реш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____________  20__  г.  N _________ 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полное  наименование юридического лица либо фамилия, имя 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 если   имеется)   отчество  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лицензируем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ричины отказа, в том числе реквизиты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возможности   выполнения   соискателем   лицензии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,  если  причиной  отказа  является  невозможнос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по предоставлению услуг в области шифрова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