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вв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втоматизированную информацио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у налоговых органов дан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мых налогоплательщиками (представителям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х деклараций (расчетов) и иных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х основанием для исчисления и уплаты налог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еквизиты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редставителя налогоплательщ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- полное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ИНН/КПП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-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едпринимателя (физического лиц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НН (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ведомление об отказе в приеме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вый  орган _______________________ уведомляет, что представ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и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не может счит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налоговой декларации (расчета), КНД, отче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логовый) период, год, вид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, ИНН/КПП; ФИ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принимателя (физического лица), ИНН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логовый орган __________________________________________ по осн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 код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м  пунктом  133  Административного  регламента  ФНС 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Приказом Минфина России от 18.01.2008 N 9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(Перечень выявленных наруш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полнен карандаш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справления не заверены под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 приним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м  необходимо  представить  налоговую  декларацию  (расчет)  в сро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законодательством о налогах и сбо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лассный чин)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0</Characters>
  <CharactersWithSpaces>1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0:00Z</dcterms:created>
  <dc:creator>Федеральная налоговая служба</dc:creator>
  <dc:description/>
  <dc:language>en-US</dc:language>
  <cp:lastModifiedBy/>
  <dcterms:modified xsi:type="dcterms:W3CDTF">2011-10-30T18:40:00Z</dcterms:modified>
  <cp:revision>2</cp:revision>
  <dc:subject>Уведомление</dc:subject>
  <dc:title>Уведомление об отказе в приеме документа налоговым орган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