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октября 2005 г. N 26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аможенного брок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ставителя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 об отказе в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ощенного порядка деклар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ленного статьей 138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источник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ставка вывозной таможенной пошлины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змер 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в отноше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 будет увели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ункту  2  статьи 137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прощенный  порядок  декларирования  российски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тся,  если  это  не  освобождает  декларанта от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, установленных Таможенны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иными правовыми актами Российской Федерации,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ты уплаты таможен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в  отношении    вывозимых    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не может быть применен упрощ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декларирующее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декларирования,  предусмотренный  статьей 138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информируем, что ________________________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цо, декларир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декларирование  товаров  с  представлением 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на сформированную товарную парт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органа)  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применении упрощенного порядка декларирования, установленного статьей 138 Таможен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