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82 В-НМПТ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азе в принятии возражения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б исключительном праве на наименование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исхождения товар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обладателя свидетельств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а происхождения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проверки   возражения   о  признании  недейст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авовой охраны наименованию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сключительного    права     использования    наименования   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роисхождения товара по основаниям, предусмотрен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│ </w:t>
      </w:r>
      <w:r>
        <w:rPr/>
        <w:t>абзацем 1 пункта 2 стать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35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│ </w:t>
      </w:r>
      <w:r>
        <w:rPr/>
        <w:t>абзацем 2 пункта 2 стать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35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ведомляю о том, что оно не принят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по  причинам,  изложенным  в  прилагаемом    заключени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формальной проверки возра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0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принятии Федеральной службой по интеллектуальной собственности, патентам и товарным знакам к рассмотрению возражения о признании недействительным предоставления правовой охраны наименованию места происхождения товара (исключите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