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сийск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В СОГЛАСОВАНИИ ПРАВИЛ ВНУТРЕНН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гос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правила внутреннего контроля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тся  в  доработке   в   связи   со  следующими  замечаниями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инспекция   предлагает   внести   указанные   изменения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 в представленные  правила  внутреннего контроля и повто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их  в ее  адрес  на  согласование  в течение  5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анно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синспекции)  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финансов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согласовании правил внутреннего контроля организации требованиям законодательства Российской Федерации о противодействии легализации (отмыванию) доходов, полученных преступным путем, и финансированию террор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