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гор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овская регистрационная па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мотрев  представленные документы,  Московская регистр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лата  отказала  в утверждении  эскиза печати (присвоении реест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печати, уничтожении печат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ГРН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РП 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осковская регистрационная палата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утверждении эскиза печати (присвоении реестрового номера печати, уничтожении печа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