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0_ г.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обстоятельства, доказ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е акты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т "__" ____________ 200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выдаче аттестата аккредитации на осуществле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ующего органа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выдаче аттестата аккредитации экспертов по вопросам рынка недвижимости, прав собственности и земельных отношений на территории Московской области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