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ФИНАНСОВОМУ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9857, Москва, ул. Щепкина, 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. 971-91-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кс 975-44-6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 России  по  делам  о  несостоятель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у   оздоровлению  уведомляет  Вас  об  отказе  в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ой отказа являет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выдаче лицензии на осуществление деятельности в качестве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