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5 N САЭ-3-22/4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5.2008 N ММ-3-3/21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8 N ММ-3-3/606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6.2.П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штамп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казе в выдаче патен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Федеральной налоговой служб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заявление   на   получение   патента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┬─┬─┬─┬─┬─┬─┬─┬─┬─┐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│ │ │ │ │ │ │ │ │ │ │ │ │ │ │ │ 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┴─┴─┴─┴─┴─┴─┴─┴─┴─┘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ода   и    руководствуясь   по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в 2, 2.1 и 5 статьи 346.25.1 Налог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уведомляет об отказе в выдаче патента   индивид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┬─┬─┬─┬─┬─┬─┬─┬─┬─┐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│ │ │ │ │ │ │ │ │ │ │ │ │ │ │ │ 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┴─┴─┴─┴─┴─┴─┴─┴─┴─┘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период действия 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одного до 12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 по _______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начала действия      (дата оконча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тента)                    па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тношении   осуществляемого   им   вида  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анный в заявлении на выдачу па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основания, не позво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му предпринимателю выдать патент,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ункты 2, 2.1 и 5 статьи 346.25.1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ведомление получе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ланки уведомления заполняются в двух экземплярах. Один экземпляр уведомления выдается (направляется по почте) индивидуальному предпринимателю или его представител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7</Characters>
  <CharactersWithSpaces>3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Федеральная налоговая служба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выдаче патента. Форма № 26.2.П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