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управление Федерального агентства по управле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ой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Н/КПП, Е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индивидуального предпринимателя, ИНН, ЕГРНИП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выдаче разрешения на 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каз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Ф)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 (подпись) 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 либо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выдаче разрешения на строительство в границах особой экономически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