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.И.О. заяви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адрес места жительства (пребы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ункта  ________  статьи  _______ Федерального закона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  выезда  из  Российской Федерации и въезда в Российскую  Федераци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  отказано  в  оформлении  паспорта  гражданина  Российской 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яющего  личность  гражданина  Российской  Федерации  за  предел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рок  ограничения,  дата  и  регистрационный номер решения об ограничен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 наименование  и  юридический  адрес  организации, принявшей на себ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  за  ограничение  права  данного  гражданина  на  выезд  и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, отделения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МС России, структур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специальное звание, Ф.И.О.)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__ г.      М.П. &lt;*&gt;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оставляется печать "Для паспортно-визовых документов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0</Words>
  <Characters>2012</Characters>
  <CharactersWithSpaces>1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40:00Z</dcterms:created>
  <dc:creator>Федеральная миграционная служба</dc:creator>
  <dc:description/>
  <dc:language>en-US</dc:language>
  <cp:lastModifiedBy/>
  <dcterms:modified xsi:type="dcterms:W3CDTF">2011-10-30T18:40:00Z</dcterms:modified>
  <cp:revision>2</cp:revision>
  <dc:subject>Уведомление</dc:subject>
  <dc:title>Уведомление об отказе в выдаче заграничного па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