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пог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оплат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енную им в 1997-1998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ю, выполненные работ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ЕДОМЛЕНИЕ ОБ ОТКРЫТИИ УЧАСТНИКАМ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ЛЕВОГО ФИНАНСИРОВАНИЯ СООТВЕТСТВУЮЩИ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нформируем ____________________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Участником расчетов целевого финансир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реестра участника расчетов от _____ No. ___ счета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в ____________________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расчетов целевого финансирования расходо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подтверждает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документов на перечисление средств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 рублей по  счетам  Участников  расчетов 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и со счета Участника расчетов (Недоимщика)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БИК,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рытии Участниками расчетов целевого финансирования соответствующих 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