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езопасности коле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ЕДОМЛЕНИЕ ОБ ОТМЕН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ЯЮЩЕГО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ХНИЧЕСКОМУ РЕГЛА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БЕЗОПАСНОСТИ КОЛЕСНЫХ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документа, удостоверяющего соотве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____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ок действия с 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: (полное и сокращенное наименование,   адрес,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рока действия 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выявленным несоответств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писание несоотве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документа, удостоверяющего соотве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РАНСПОРТНЫЕ СРЕДСТВА (ШАС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ОЕ НАИМЕНОВАНИЕ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ССИ                                                 </w:t>
              <w:br/>
              <w:t xml:space="preserve">(только при использовании шасси другого изготовителя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ИФИКАЦИИ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ИЧЕСКИЙ КЛАСС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/ТН ВЭД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ИТЕЛЬ И ЕГО АДРЕС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ИТЕЛЬ И ЕГО АДРЕС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ИЗГОТОВИТЕЛЯ И ЕГО АДРЕС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ОЧНЫЙ ЗАВОД И ЕГО АДРЕС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 СБОРОЧНЫХ КОМПЛЕКТОВ И ЕГО АДРЕС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"__" ______________________ г. ОТМЕ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запись в реестр за N ___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федерального        подпись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исполнительной власти,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тив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тветствии с Женев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ем 195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Правительство Российской Федераци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мене документа, удостоверяющего соответствие техническому регламенту о безопасности колесных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