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Б ОТЗЫВЕ РАЗРЕ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                                 "___" 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ает разрешение от "___" __________ ___ г. N _______,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на основ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(реквизиты законод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тов, указов и распоряжений 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ановлений и распоряжений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й и распоряжений Губернатора или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овской области,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ых нормативных актов, на основании которых было дан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образование и использование внебюджетных средств /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ераций со средствами, поступившими во времен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юдже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чина отзыв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финансового орган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учреждения Центрального  банка  Российской  Федер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&lt;*&gt;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БИК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учреждения   ├───┬───┬───┬───┬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нтрального банка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ли кредитной организации)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ие получено "___" ______ г. Закрыт сче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закрытия счета "___" 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 Место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печати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тий экземпляр уведомления в трехдневный срок со дня закрытия счета представляется владельцем счета в финансовый орган с отметкой банка о закрытии текуще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5</Characters>
  <CharactersWithSpaces>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зыве разрешения на образование и использование внебюджетных средств (ведение операций со средствами, поступившими во временное распоряжение бюдже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