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2 г. N 34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зыве разрешения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по КДФ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Дата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зывает разрешение от "__" ____________ г., вы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Пенсионного фонд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отзы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Место печати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УУРС     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реждения банка - место закрытия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 ИН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ен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 счет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_________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Место печати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6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Пенсионный фонд Российской Федерации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отзыве разрешения на открытие/наличие в банке лицевого счета по балансовому счету 40401 «Пенсионный фонд Российской Федерации» с символом «02» в 15-16 разрядах номера лицев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