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6 N 173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ФОРМИРОВАНИИ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О РЕЗУЛЬТАТАХ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уководителю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ерриториального учреждения Банка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ВЕДОМЛЕНИЕ ОБ ИНФОРМИРОВ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ОВ УПРАВЛЕНИЯ КРЕДИТНОЙ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 РЕЗУЛЬТАТАХ ПРОВЕР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фирменное наименование кредитной организации; основ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й регистрационный номер кредитной организации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гистрационный номер кредитной организации) &lt;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нформация о результатах провер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ведомляем, что 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указа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проверк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,  проведенной  в  соответствии  с   поручением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ужное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оверки от "__" ________ 200_ г. N _____, получен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ознакомления   руководителем   кредитной организации   (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а) ___________________________ "__" _______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олжность, Ф.И.О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я   о    результатах    проверки,   акт 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ужное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направлен(а)   совету    дирек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блюдательному совету) кредитной организаци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(Ф.И.О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дпись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кредитной организ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, присвоенный кредитной организации (ее филиалу) Банком России и содержащийся в Книге государственной регистрации кредитных организаций (с указанием аналогичных сведений представляется уведомление об ознакомлении совета директоров (наблюдательного совета) уполномоченного банка с результатами проверки его зарубежной дочерней кредитной организации или зарубежных филиалов и представи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Центральный банк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знакомлении с актом проверки органов управления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