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УЧЕТЕ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информационных технологий  и  связи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что информационная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а в Реестре информационных ресурсов и систем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ный номер информационной систем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-заказчик информационной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в интересах которой разрабатывается информационная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Губернатор Московской области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учете информационной систем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