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рода Москвы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ждения к наруш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лучателя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осквы, допустившего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джет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ого контроля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МЕНЬШЕНИИ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ИМИТОВ БЮДЖЕТНЫХ ОБЯЗАТЕЛЬСТВ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Н)   (наименование получателя 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партамент финансов города Москвы уведомляет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проверки (представления) от "___" 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(дата, N акта проверки/пред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Н, наименование получателя 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бюджета города Москвы в сумм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лей, использованные не по целевому назнач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взысканию   путем   уменьшения   бюджетных  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митов бюджетных  обязательств)  по  следующим  кодам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оссийской Федер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216"/>
        <w:gridCol w:w="1079"/>
        <w:gridCol w:w="1351"/>
        <w:gridCol w:w="1080"/>
        <w:gridCol w:w="1484"/>
      </w:tblGrid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едом-</w:t>
              <w:br/>
              <w:t xml:space="preserve">ственной  </w:t>
              <w:br/>
              <w:t xml:space="preserve">классифи- </w:t>
              <w:br/>
              <w:t xml:space="preserve">к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,</w:t>
              <w:br/>
              <w:t>подраз-</w:t>
              <w:br/>
              <w:t xml:space="preserve">де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>расход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схо- </w:t>
              <w:br/>
              <w:t xml:space="preserve">до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  </w:t>
              <w:br/>
              <w:t xml:space="preserve">мическая </w:t>
              <w:br/>
              <w:t>классифи-</w:t>
              <w:br/>
              <w:t xml:space="preserve">кац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детали-</w:t>
              <w:br/>
              <w:t xml:space="preserve">зац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предлага- </w:t>
              <w:br/>
              <w:t xml:space="preserve">емая к    </w:t>
              <w:br/>
              <w:t>уменьшению</w:t>
              <w:br/>
              <w:t xml:space="preserve">бюджетных </w:t>
              <w:br/>
              <w:t>ассигнова-</w:t>
              <w:br/>
              <w:t>ний (лими-</w:t>
              <w:br/>
              <w:t xml:space="preserve">тов бюд-  </w:t>
              <w:br/>
              <w:t xml:space="preserve">жетных    </w:t>
              <w:br/>
              <w:t xml:space="preserve">обяза-    </w:t>
              <w:br/>
              <w:t xml:space="preserve">тельств), </w:t>
              <w:br/>
              <w:t xml:space="preserve">в рублях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уменьшению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города Москвы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Правительство Москвы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уменьшении бюджетных ассигнований (лимитов бюджетных обязатель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