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СТАНОВЛЕНИИ ЦЕНЫ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б установлении цены размещ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тегория (тип), серия, форма и иные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знаки ценных бумаг, для облигаций - срок пог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инальн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  выпуска 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бума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┌─┬─┐   ┌─┬─┬─┬─┬─┐   ┌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- │ │ │ - │ │ │ │ │ │ -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└─┴─┘   └─┴─┴─┴─┴─┘   └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  размещения  ценных бумаг 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цена размещения одной цен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уска (дополнительного выпус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размещения определена решени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эмитента, определивший цену размещения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"__" ____ 200_ г., протокол от "__" ____ 200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финансовым рынкам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установлении цены размещения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