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 ОБ УСТАНОВЛЕНИИ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МЕЩЕНИЯ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установлении цены размещения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 ценных бумаг, категория (тип) - для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дентификационные признаки выпуска (дополнительного выпус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и - для облигаций,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ии - для опционов кредитной организации -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ценных бумаг, номинальная стоимость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таковая имеется), индивидуаль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номер и 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уска (дополнительного выпуска)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представления документов 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 размещения  ценных  бумаг 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цена размещения одной ценной бумаг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полнительного 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размещения определена на основ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 эмитен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торого была опреде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размещения,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редитной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эмитента, его принявш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и номе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брания (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единолич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редитной организации - эмитента 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Центральный банк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установлении цены размещения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