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уступку денежного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руководител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извещаем Вас о том, что в связи с внедрением в нашей организации новой системы расчетов за наши товары мы решили воспользоваться услугами _________, в соответствии с которыми мы будем получать от __________ финансирование наших поставок под уступку денежных требований к нашим должникам. Такой порядок расчетов предусмотрен главой 4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нашего договора мы просим Вас оплачивать теперь все наши поставки перечислением сумм по договорам между нами на счет N _____________, к/с ____________, БИК ___________ (получатель платежа -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ом поручении, пожалуйста, сделайте ссылку следующего содержания: "В оплату товаров по договору поставки с _________, счет-фактура N _____ от ______________ (факторинг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м Вы полностью выполните свои обязательства по нашим поставкам, которые будут производиться с сегодняшнего дня. В случае возникновения каких-либо вопросов в связи с порядком расчетов между нами Вы можете обращаться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м остальном наши отношения не претерпят никаких изменений. Мы крайне ценим сложившееся между нами деловое сотрудничество и надеемся на его дальнейше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,     (подпись)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ЗАО «Юринформ В»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ступке денежных требований к должнику (приложение к договору финансирования под уступку денежного треб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