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УВЕДОМ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б уточнении вида и принадлежности платеж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КФД │ 05318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т "__" _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бюджетных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редств,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доходов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,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ирования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фицита бюджета    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ходов бюджета,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фицита бюджета      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ый орган      _____________________________      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значейство, орган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льщик            _____________________________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аспортные данные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льщика     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банковск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лательщик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запрос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запрос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5"/>
      </w:tblGrid>
      <w:tr>
        <w:trPr>
          <w:trHeight w:val="120" w:hRule="atLeast"/>
          <w:cantSplit w:val="true"/>
        </w:trPr>
        <w:tc>
          <w:tcPr>
            <w:tcW w:w="1336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Реквизиты платежного документа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675"/>
        <w:gridCol w:w="1755"/>
        <w:gridCol w:w="540"/>
        <w:gridCol w:w="540"/>
        <w:gridCol w:w="811"/>
        <w:gridCol w:w="540"/>
        <w:gridCol w:w="1620"/>
        <w:gridCol w:w="810"/>
        <w:gridCol w:w="148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 xml:space="preserve">Б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и  </w:t>
              <w:br/>
              <w:t xml:space="preserve">субсидии  </w:t>
              <w:br/>
              <w:t>(субвенции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364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809,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Номер Уведомления об уточнении ви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и принадлежности платеж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от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5"/>
      </w:tblGrid>
      <w:tr>
        <w:trPr>
          <w:trHeight w:val="120" w:hRule="atLeast"/>
          <w:cantSplit w:val="true"/>
        </w:trPr>
        <w:tc>
          <w:tcPr>
            <w:tcW w:w="1066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Изменить на реквизиты: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541"/>
        <w:gridCol w:w="539"/>
        <w:gridCol w:w="945"/>
        <w:gridCol w:w="811"/>
        <w:gridCol w:w="2699"/>
        <w:gridCol w:w="811"/>
        <w:gridCol w:w="188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>платеж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 БК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и субсидии </w:t>
              <w:br/>
              <w:t xml:space="preserve">(субвенции)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уководитель                                                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уполномоченное лицо) _____________ ___________ ______________ │Отметка Федерального казначейства, органа Федерального казначе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(подпись)   (расшифровка  │             о принятии Уведомления об уточнении ви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дписи)    │                     и принадлежности платеж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ветственный                                                  │Руководитель (уполномоченное ____________ __________ 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олнитель           _____________ ___________ ______________ │лицо)                        (должность)  (подпись)  (расшиф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(подпись)   (расшифровка  │Ответственный                                           подпис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дписи)    │исполнитель     ____________ __________ ____________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              </w:t>
      </w:r>
      <w:r>
        <w:rPr>
          <w:sz w:val="18"/>
          <w:szCs w:val="18"/>
        </w:rPr>
        <w:t>(должность)  (подпись) (расшифровка   (телефон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" _______________ 20__ г.          _____________________    │                                          подпис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телефон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</w:t>
      </w:r>
      <w:r>
        <w:rPr>
          <w:sz w:val="18"/>
          <w:szCs w:val="18"/>
        </w:rPr>
        <w:t>"__" 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5</Characters>
  <CharactersWithSpaces>6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ое казначейство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уточнении вида и принадлежности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