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ООО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, уведомляю ООО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стоявшемся переходе доли (части доли) в уставном капитале ООО "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одажи доли (части доли)  в  уставном капитале  в  размере _______%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инальной стоимостью _____________ (___________________) рублей учас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"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нотариально  удостоверенный  договор  купли-продажи 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асти доли) в уставном капитале ООО "______________" от "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елка, направленная на отчуждение доли или части доли в уставном капитале общества, подлежит нотариальному удостоверению. Несоблюдение нотариальной формы указанной сделки влечет за собой ее недействительность (п. 11 ст. 21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лиц, совершающих сделку, направленную на отчуждение доли или части доли в уставном капитале общества, общество, отчуждение доли или части доли в уставном капитале которого осуществляется, может быть уведомлено об этом одним из указанных лиц, совершающих сделку (п. 15 ст. 21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асенов Е.Б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общества с ограниченной ответственностью о продаже участником общества доли (части доли) в уставном капитале общества другому участ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