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Теремо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, ул. Снежная, д. 43,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. 1, тел.: 111-11-11                    Центра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осточн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13 от 06.02.2009                    округ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ю о приостановке производства и возникновении простоя с 06.02.2009 на неопределенный срок для 3 работников: столяра (1 чел.), плотника (1 чел.), грузчика (1 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Плющенко         В.И. Плющ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Забрамная Е.Ю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ргана занятости о приостановке производства и возникновении простоя на неопределенный срок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