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9 N 02-10/05-1365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ый орган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страхования Российской Федер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а ФСС РФ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егистрации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лательщика страховых взносов по обязательному социаль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случай временной нетрудоспособности и в связи 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открытии (закрытии) банковского счета (направляется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 дней со дня открытия/закрытия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организации/ФИ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 \ ______________ ОКАТО ____ Регистрационный номер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Н\код причины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 об открытии (закрытии) банковского с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 КПП ___________________ ОГР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 Номер сче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 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         (ФИО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крытия (закрытия) счета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индивидуального предпринимателя _____________________ \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9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1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8:41:00Z</dcterms:modified>
  <cp:revision>2</cp:revision>
  <dc:subject>Уведомление</dc:subject>
  <dc:title>Уведомление плательщика страховых взносов по обязательному социальному страхованию на случай временной нетрудоспособности и в связи с материнством об открытии (закрытии) банковского с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