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бвенций (межбюджетных трансфер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9 N 69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───────┐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УВЕДОМЛЕНИЕ N │        │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───────┘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расчетам между бюджетами по межбюджетным трансфертам    Форма │05048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т "__" ________ 20__ г.     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администратор межбюджетных                               │  07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ов                        ________________ 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   ________________     по ОКАТО │0000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у: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 доходов бюджета от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ления межбюджетных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ов                        ________________ 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   ________________     по ОКАТ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межбюджетного                               Целева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а                         ________________ статья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им уведомляем, что в соответстви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акта (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зачтено расходов, подтвержденных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умме ___________________________________________________ руб. 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Потребность   в   неиспользованном   остатке   межбюджетного трансфер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его  целевое назначение, в очередном финансовом году подтвержд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────┬───────┬────────┬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д по бюджетной│Неиспользо-│Утверж-│Расходы,│   Код по    │  Неиспользова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лассификации  │ванный ос- │дено   │подтвер-│классификации│     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юджета,    │таток меж- │бюджет-│жденные │   доходов   │   меж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ющего│бюджетного │ных    │докумен-│  бюджета,   │     трансфе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ежбюджетный  │трансферта,│назна- │тами    │ получающего ├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ансферт    │подлежащий │чений  │        │межбюджетный │ на 1  │потреб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</w:t>
      </w:r>
      <w:r>
        <w:rPr>
          <w:sz w:val="18"/>
          <w:szCs w:val="18"/>
        </w:rPr>
        <w:t>возврату   │на 20__│        │  трансферт  │января │ в котор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   │</w:t>
      </w:r>
      <w:r>
        <w:rPr>
          <w:sz w:val="18"/>
          <w:szCs w:val="18"/>
        </w:rPr>
        <w:t>год    │        │             │20__ г.│под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────┼───────┼────────┼─────────────┼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│    2      │   3   │   4    │      5      │   6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┼───────────┼───────┼────────┼─────────────┼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х          │       │х       │             │х    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┼───────┼────────┼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┴───────┴────────┴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Всего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┌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сего с начала   │    х    │   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ового года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──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администратор бюджетных        Главный администратор доходов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редств                       предоставления меж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рансфе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                      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)          _________ ____________ 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                      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)          _________ ____________ 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 20__ г.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4</Characters>
  <CharactersWithSpaces>4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 расчетам между бюджетами по межбюджетным трансфертам (зачтено расходов, подтвержденных документ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