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 __  договора  N  __  от  "___"________  ___  г. 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п.  1  ст.  719 ГК РФ &lt;*&gt;, настоящим уведомляем о то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авливаем    работу    по    договору    по    причине    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своих обязанностей, в час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(указать причину, наприм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едоставление  материала,  оборудования,  технической  документации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ей   переработке   (обработке)  вещи),  также  сообщаем  о 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, в виде ___________________________________________, очевид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ующих  о  том,  что  исполнение указанных обязанностей не бу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о в установлен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__________________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 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1 ст. 719 ГК РФ подрядчик вправе не приступать к работе, а начатую работу приостановить в случаях, когда нарушение заказчиком своих обязанностей по договору подряда, в частности непредоставление материала, оборудования, технической документации или подлежащей переработке (обработке) вещи, препятствует исполнению договора подрядчиком, а также при наличии обстоятельств, очевидно свидетельствующих о том, что исполнение указанных обязанностей не будет произведено в установ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3</Characters>
  <CharactersWithSpaces>1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1:00Z</dcterms:created>
  <dc:creator>Касенов Е.Б.</dc:creator>
  <dc:description/>
  <dc:language>en-US</dc:language>
  <cp:lastModifiedBy/>
  <dcterms:modified xsi:type="dcterms:W3CDTF">2011-10-30T18:41:00Z</dcterms:modified>
  <cp:revision>2</cp:revision>
  <dc:subject>Уведомление</dc:subject>
  <dc:title>Уведомление подрядчиком заказчика о приостановлении работы в случаях, когда нарушение заказчиком своих обязанностей по договору подряда препятствует исполнению договора подрядчиком, а также при наличии обстоятельств, очевидно свидетельствующих о том, чт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