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 (в дальнейшем по тексту - "Подрядчик") и _________________ (в дальнейшем по тексту - "Заказчик") заключен договор подряда N ____ от "__"________ ___ г. (в дальнейшем по тексту - "Договор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и абз. 3 п. 1 ст. 716 Гражданского кодекса РФ настоящим уведомляем Вас о возможных неблагоприятных последствиях выполнения Ваших указаний о способе исполнения работы, выражающихся в следующем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уведомляем Вас, что в соответствии с абз. 1 п. 1 ст. 716 Гражданского кодекса РФ Подрядчик приостанавливает работы по Договору до получения от Вас дальнейш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 возможных неблагоприятных для заказчика последствиях выполнения его указаний о способе выполнения работ и приостановлении исполнения договора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