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3.08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наименование заказчика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дрес: 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наименование подрядчика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дрес: 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ВЕДОМЛЕНИ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жду ___________________ (в дальнейшем по тексту - "Подрядчик") и ___________________ (в дальнейшем по тексту - "Заказчик") заключен договор подряда N ____ от "__"________ ___ г. (в дальнейшем по тексту - "Договор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 п. ___ Договора и абз. 4 п. 1 ст. 716 Гражданского кодекса РФ настоящим уведомляем Вас об обстоятельствах, создающих невозможность выполнения работ в установленный в Договоре срок и не зависящих от Подрядчика, выражающихся в следующем: 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роме того, уведомляем Вас, что в соответствии с абз. 1 п. 1 ст. 716 Гражданского кодекса РФ Подрядчик приостанавливает работы по Договору до получения от Вас дальнейших указа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/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3</Words>
  <Characters>1024</Characters>
  <CharactersWithSpaces>87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42:00Z</dcterms:created>
  <dc:creator>Касенов Е.Б.</dc:creator>
  <dc:description/>
  <dc:language>en-US</dc:language>
  <cp:lastModifiedBy/>
  <dcterms:modified xsi:type="dcterms:W3CDTF">2011-10-30T18:42:00Z</dcterms:modified>
  <cp:revision>2</cp:revision>
  <dc:subject>Уведомление</dc:subject>
  <dc:title>Уведомление подрядчиком заказчика об обнаружении не зависящих от подрядчика обстоятельств, которые создают невозможность завершения работ в срок, и приостановлении исполнения договора подря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