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РФ от 29.03.2010 N 275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тс-секретарю - 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р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5 статьи 9 Федерального закона от 25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г.  N  273-ФЗ  "О  противодействии  коррупции" уведомляю Вас  о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 целях склонения меня к совершению коррупционных право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федеральному государственному гражданскому служащем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ен был бы совершить федеральный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и обстоятельства склонени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нарушению (подкуп, угроза, обман и т.д.), а также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(согласии) принять предложение лица о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решение о проведении служеб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(подпись)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: N ______ от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Министерство обороны Российской Федерации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о фактах обращения в целях склонения федерального государственного гражданского служащего Министерства обороны Российской Федерации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