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МБА РФ от 13.11.2010 N 787, утвердивший Порядок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уведом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ителя нанима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фактах обращения в цел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клонения фед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граждан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ащих ФМБА России к совер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ррупционных правонаруш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ФМБ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ноября 2010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Уведомление представителя на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фактах обращения в целях склонения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осударственного гражданского служащего к совер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оррупционных правонару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Руководителю ФМБ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руководителю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ргана ФМБА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.И.О. федеральног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гражданского служащего,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структурное подразделение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ю, чт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описание обстоятельств, при которых стало известно о случа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бращения к федеральному государственному гражданскому служащему в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 исполнением им служебных обязанностей каких-либо лиц в целях скло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его к совершению коррупционных наруш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клонение к совершению коррупционного правонарушения производилось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ях осуществлени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ывается сущность предполагаемого коррупционного правонару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клонение   к  совершению   коррупционного   правонарушения  осуществляло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редством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ывается способ склонения к совершению коррупц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авонарушения: угроза, обещание, обман, насилие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клонение к совершению коррупционного правонарушения произошло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ывается время, дата, место (город, адрес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клонение к совершению коррупционного правонарушения производило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обстоятельства склонения к коррупционному правонарушению: телеф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азговор, личный прием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все известные сведения о физическом (юридическом) лице, склоняю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 коррупционному правонаруш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емые материалы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   _______________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ата)             (подпись)            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3</Words>
  <Characters>3565</Characters>
  <CharactersWithSpaces>30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4:00Z</dcterms:created>
  <dc:creator>Федеральное медико-биологическое агентство</dc:creator>
  <dc:description/>
  <dc:language>en-US</dc:language>
  <cp:lastModifiedBy/>
  <dcterms:modified xsi:type="dcterms:W3CDTF">2011-10-30T21:14:00Z</dcterms:modified>
  <cp:revision>2</cp:revision>
  <dc:subject>Уведомление</dc:subject>
  <dc:title>Уведомление представителя нанимателя о фактах обращения в целях склонения федерального государственного гражданского служащего ФМБА России к совершению коррупционных правонаруш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