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08.12.2010 N 53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олог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ей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и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территориальных органов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ведомлениях свед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. N 5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инистру природных ресурсов и эк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должность государствен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есто жительства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ителя нанимателя о факте обращения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лонения федерального государственного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лужащего 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та, время, место, указание на конкретное лицо, обративш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 государственному служащему с предложением о совершении корруп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нарушения, связанного с исполнением им своих служебных обяза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робные сведения о коррупционных правонарушениях, которые должен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вершить государственный служащий по просьбе обратившегося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се известные сведения о лице, склоняющем к корруп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пособ и обстоятельства склонения к коррупционному правонару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куп, угроза, обман и т.д.), другие обстоятельства, а также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 отказе (согласии) принять предложение лица о совершении корруп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, подпись, Ф.И.О. государствен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"__" ______ 20__ г. в ___ час. ___ мин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 должностного лица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уведомления получена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, подпись, Ф.И.О. государственного служаще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4</Characters>
  <CharactersWithSpaces>28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представителя нанимателя о факте обращения в целях склонения федерального государственного гражданского служащего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