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Луч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Менеджеру по рекла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06.2009 исх. N 59                            Иванову Ивану Иванови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 о готовности произвести выплату задержанной заработной платы в размере 30 000 (тридцать тысяч) руб. 25 июня 2009 г. в кассе ООО "Лучик" с 10.00 до 12.00 по адресу: г. Москва, ул. Вишневая, д. 15, корп.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м Вас о том, что согласно ст. 142 Трудового кодекса РФ Вы обязаны выйти на работу не позднее следующего рабочего дня после получения эт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 невыход на работу в нарушение требований ТК РФ будет рассматриваться как прогул и может повлечь применение к Вам мер дисциплинарной ответственности вплоть до увольнения по пп. "а" п. 6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Петров         Печать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ОО "Луч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Забрамная Е.Ю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готовности работодателя произвести выплату задержанной заработной пла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